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116023188"/>
      <w:bookmarkStart w:id="1" w:name="__Fieldmark__3_2116023188"/>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2116023188"/>
      <w:bookmarkStart w:id="3" w:name="__Fieldmark__4_2116023188"/>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2116023188"/>
      <w:bookmarkStart w:id="5" w:name="__Fieldmark__5_2116023188"/>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2116023188"/>
      <w:bookmarkStart w:id="7" w:name="__Fieldmark__9_2116023188"/>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2116023188"/>
      <w:bookmarkStart w:id="9" w:name="__Fieldmark__10_2116023188"/>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2116023188"/>
      <w:bookmarkStart w:id="11" w:name="__Fieldmark__13_2116023188"/>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2116023188"/>
      <w:bookmarkStart w:id="13" w:name="__Fieldmark__14_2116023188"/>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2116023188"/>
      <w:bookmarkStart w:id="15" w:name="__Fieldmark__16_2116023188"/>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2116023188"/>
      <w:bookmarkStart w:id="17" w:name="__Fieldmark__17_2116023188"/>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2116023188"/>
      <w:bookmarkStart w:id="19" w:name="__Fieldmark__20_2116023188"/>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2116023188"/>
      <w:bookmarkStart w:id="21" w:name="__Fieldmark__21_2116023188"/>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2116023188"/>
      <w:bookmarkStart w:id="23" w:name="__Fieldmark__23_2116023188"/>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2116023188"/>
      <w:bookmarkStart w:id="25" w:name="__Fieldmark__24_2116023188"/>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2116023188"/>
      <w:bookmarkStart w:id="27" w:name="__Fieldmark__25_2116023188"/>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2116023188"/>
      <w:bookmarkStart w:id="29" w:name="__Fieldmark__26_2116023188"/>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5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4-05-03T13:44:00Z</dcterms:modified>
  <cp:revision>3</cp:revision>
  <dc:subject/>
  <dc:title/>
</cp:coreProperties>
</file>